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16 Üru-Pidula km-l 3,6-3,85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790-2022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12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5-03T09:12:00Z</dcterms:modified>
  <cp:revision>2</cp:revision>
  <dc:subject/>
  <dc:title/>
</cp:coreProperties>
</file>